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7" w:leader="none"/>
          <w:tab w:val="center" w:pos="4677" w:leader="none"/>
        </w:tabs>
        <w:rPr/>
      </w:pPr>
      <w:r>
        <w:rPr>
          <w:b/>
          <w:color w:val="000000"/>
          <w:sz w:val="48"/>
          <w:szCs w:val="48"/>
        </w:rPr>
        <w:tab/>
        <w:tab/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 xml:space="preserve">                                                  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б утверждении изменений в </w:t>
      </w:r>
      <w:r>
        <w:rPr>
          <w:b/>
          <w:bCs/>
          <w:sz w:val="28"/>
          <w:szCs w:val="28"/>
        </w:rPr>
        <w:t>Правила землепользования и застройки территории населенного пункта с. Соломаты Чкаловского района Нижегородской области, утвержденные решением Соломатовского сельского Совета Чкаловского района Нижегородской области от 06.05.2013 № 10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главой 4 Градостроительного кодекса Российской Федерации, протоколом заседания комиссии по подготовке правил землепользования и застройки городского округа город Чкаловск Нижегородской области и иным вопросам землепользования и застройки городского округа город Чкаловск Нижегородской области от 27.01.2021 № </w:t>
      </w:r>
      <w:r>
        <w:rPr>
          <w:rFonts w:eastAsia="Calibri"/>
          <w:sz w:val="28"/>
          <w:szCs w:val="28"/>
          <w:lang w:eastAsia="en-US"/>
        </w:rPr>
        <w:t>01-2021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руководствуясь Уставом городского округа город Чкаловск Нижегородской  области, в целях обеспечения устойчивого развития территорий села Соломаты городского округа город Чкаловск, сохранения окружающей среды и объектов культурного наслед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</w:t>
      </w:r>
      <w:r>
        <w:rPr>
          <w:rFonts w:eastAsia="Calibri"/>
          <w:bCs/>
          <w:color w:val="000000"/>
          <w:sz w:val="28"/>
          <w:szCs w:val="28"/>
          <w:lang w:eastAsia="en-US"/>
        </w:rPr>
        <w:t>Совет депутатов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решил: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Утвердить изменения в Правила землепользования и застройки территории населенного пункта с. Соломаты Чкаловского района Нижегородской области, утвержденные решением Соломатовского сельского Совета Чкаловского района Нижегородской области от 06.05.2013 №10 (в редакции решения Совета депутатов городского округа город Чкаловск Нижегородской области от 15.06.2017 № 63, от 22.12.2017 № 133, от 15.06.2020 № 47) (далее - Правила землепользования и застройки территории населенного пункта с. Соломаты) в ч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часть 1 главы 2 статьи 9 дополнить пунктом 1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13. В целях обеспечения санитарно-эпидемиологического благополучия населения размещение антенных опор (матч и башен), предназначенных для размещения связи запрещено в жилых зонах: Ж-1 (зона усадебных и блокированных жилых домов), Ж-1А (резервные территории развития жилых зон, общественно-деловых зон и учреждений отдыха), Ж-2 (зона многоквартирных жилых домов до трех этажей)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) в пункте 5 статьи 43 части 3 в таблице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дополнить градостроительные регламенты, установленные для территориальных зон П-2 (предприятия II класса вредности), П-3 (предприятия III класса вредности), П-4 (предприятия IV класса вредности), П–5 (предприятия V класса вредности), строкой следующего содержания «Предельная (максимальная) высота антенных опор (мачт и башен), предназначенных для размещения средств связи - до 50 метров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территории населенного пункта с. Соломаты с изменениями, утвержденными настоящим решением,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"Интернет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</w:rPr>
          <w:t>http://www.gorodchkalovsk.ru</w:t>
        </w:r>
      </w:hyperlink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 А.Г. Кудряшов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ConsPlusNormal"/>
        <w:widowControl/>
        <w:ind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19:00Z</cp:lastPrinted>
  <dcterms:modified xsi:type="dcterms:W3CDTF">2021-03-01T07:21:00Z</dcterms:modified>
  <cp:revision>61</cp:revision>
  <dc:subject/>
  <dc:title>ПРОЕКТ РЕШЕНИЯ ЗЕМСКОГО СОБРАНИЯ РАЙОНА</dc:title>
</cp:coreProperties>
</file>